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URSE EVALUA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2007733703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31:00Z</dcterms:modified>
  <cp:revision>4</cp:revision>
  <dc:subject/>
  <dc:title>CS/CpE 460</dc:title>
</cp:coreProperties>
</file>